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Озер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9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9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олодезки, придомовая территория Панченко И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9 января 2017 года  на 9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Озер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ртенев Юрий Анатольевич – Глава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лыхина Людмила Васильевна - заместитель Главы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Андрей Михайлович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Озер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Озер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Озер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Озер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5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Озер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6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7-01-19T07:36:00Z</dcterms:modified>
  <cp:revision>4</cp:revision>
  <dc:subject/>
  <dc:title>ПРОТОКОЛ</dc:title>
</cp:coreProperties>
</file>