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Озер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9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1 часов 4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Озерки, придомовая территория Воробьевой М.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9 января 2017 года  на 11 часов 4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Озер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  <w:szCs w:val="24"/>
        </w:rPr>
        <w:t xml:space="preserve">Гатилова Роза Никитична - </w:t>
      </w:r>
      <w:r>
        <w:rPr>
          <w:rStyle w:val="11"/>
          <w:rFonts w:eastAsia="Courier New"/>
          <w:sz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начальник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ртенев Юрий Анатольевич – Глава Озер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лыхина Людмила Васильевна - заместитель Главы Озер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Андрей Михайлович - Депутат Представительного Собрания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Озер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Озер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Озер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Озер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Озер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20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7-01-19T07:34:00Z</dcterms:modified>
  <cp:revision>4</cp:revision>
  <dc:subject/>
  <dc:title>ПРОТОКОЛ</dc:title>
</cp:coreProperties>
</file>