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spacing w:lineRule="auto" w:line="240" w:before="0" w:after="0"/>
        <w:ind w:left="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аукционе</w:t>
      </w:r>
    </w:p>
    <w:p>
      <w:pPr>
        <w:pStyle w:val="Style15"/>
        <w:spacing w:lineRule="auto" w:line="240" w:before="0" w:after="0"/>
        <w:ind w:left="0"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КИ</w:t>
      </w:r>
    </w:p>
    <w:p>
      <w:pPr>
        <w:pStyle w:val="Style15"/>
        <w:spacing w:lineRule="auto" w:line="240" w:before="0" w:after="0"/>
        <w:ind w:left="0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осуществлению функций,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вязанных с проведением аукциона на право заключ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оговора аренды муниципальн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зерского сельсовета Щигр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Малыхиной Л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Style15"/>
        <w:spacing w:lineRule="auto" w:line="240" w:before="0" w:after="0"/>
        <w:ind w:left="0"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Style15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Style15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опубликованны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вещение № __________ о проведении аукциона и документацию об аукционе на право заключения договора аренды муниципального имущества Озерского сельсовета Щигровского района Кур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менуемый далее «Заявитель», в лице 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итель Заявителя 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актный телефон:__________________________; Факс: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являю об участии в аукционе на право заключения договора аренд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ого помещения № 8, расположенного на 1-м этаже здания лит. Б, находящегося в собственности муниципального образования «Озерский сельсовет» Щигровского района Курской области, и, расположенного по адресу: Российская Федерация, Курская область, Щигровский район, Озерский сельсовет, п. Плодовый.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расположено в нежилом двухэтажном здании литера Б. Здание 1969 года постройки,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– Имущество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левое назначение использования Имущества 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имущества, своевременно и в полном объёме производить расчёты по арендной плате, возмещать расходы, предусмотренные договором аренды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ю, что в отнош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(наименование организации или 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Заявленное к сдаче в аренду имущество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 xml:space="preserve">                                      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для физических лиц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 по осуществлению функций,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связанных с проведением аукциона на право заключения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а аренды муниципального имущества Озерского сельсовет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Щигр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Малыхиной  Л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 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uppressLineNumbers/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snapToGrid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вязи с подачей мною заявки на участие в аукционе на право заключения договора аренды </w:t>
      </w:r>
      <w:r>
        <w:rPr>
          <w:rFonts w:cs="Times New Roman" w:ascii="Times New Roman" w:hAnsi="Times New Roman"/>
          <w:sz w:val="24"/>
          <w:szCs w:val="24"/>
        </w:rPr>
        <w:t>нежилого помещения № 8, расположенного на 1-м этаже здания лит. Б, находящегося в собственности муниципального образования «Озерский сельсовет» Щигровского района Курской области, и, расположенного по адресу: Российская Федерация, Курская область, Щигровский район, Озерский сельсовет, п. Плодовый,</w:t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snapToGrid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snapToGrid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комиссии по осуществлению функций, связанных с проведением аукциона на право заключения договора аренды муниципального имущества Озерского сельсовета Щигров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е вправ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пись Заявителя (его полномочного представителя) _______/________________ /Ф.И.О/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0:00Z</dcterms:created>
  <dc:creator>user</dc:creator>
  <dc:description/>
  <cp:keywords/>
  <dc:language>en-US</dc:language>
  <cp:lastModifiedBy>Admin</cp:lastModifiedBy>
  <dcterms:modified xsi:type="dcterms:W3CDTF">2017-08-29T05:50:00Z</dcterms:modified>
  <cp:revision>26</cp:revision>
  <dc:subject/>
  <dc:title/>
</cp:coreProperties>
</file>