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Озерского сельсовета Щигр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100 от «14» ноября 2016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алыхиной Л.В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Озерский сельсовет» Щигровского района, опубликованное в газете «Курская правда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Озерский сельсовет» Щигровского района Курской области, земельный участок с кадастровым номером 46:28:130202:16, площадью 357 000 +/- 5228 кв. м, в границах, указанных в кадастровом паспорте, разрешенное использование: для сельскохозяйственного использования, расположенный по адресу: Курская область, Щигровский район, Озерский сельсовет</w:t>
      </w:r>
      <w:r>
        <w:rPr>
          <w:rFonts w:cs="Times New Roman" w:ascii="Times New Roman" w:hAnsi="Times New Roman"/>
        </w:rPr>
        <w:t>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алыхиной Л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вязи с подачей мною заявки на участие в аукционе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Озерский сельсовет» Щигровского района Курской области, земельный участок с кадастровым номером 46:28:130202:16, площадью 357 000 кв. м, в границах, указанных в кадастровом паспорте, разрешенное использование: для сельскохозяйственного использования, расположенный по адресу: Курская область, Щигровский район, Озерский сельсовет,</w:t>
      </w:r>
      <w:r>
        <w:rPr>
          <w:rFonts w:cs="Times New Roman" w:ascii="Times New Roman" w:hAnsi="Times New Roman"/>
        </w:rPr>
        <w:t xml:space="preserve">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а аренды земельного участка Озерского сельсовета Щигровского район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Admin</cp:lastModifiedBy>
  <dcterms:modified xsi:type="dcterms:W3CDTF">2016-11-15T08:11:00Z</dcterms:modified>
  <cp:revision>87</cp:revision>
  <dc:subject/>
  <dc:title/>
</cp:coreProperties>
</file>