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pPr>
      <w:r>
        <w:rPr>
          <w:rFonts w:eastAsia="Times New Roman" w:cs="Times New Roman" w:ascii="Times New Roman" w:hAnsi="Times New Roman"/>
          <w:sz w:val="16"/>
          <w:szCs w:val="16"/>
          <w:lang w:eastAsia="ar-SA"/>
        </w:rPr>
        <w:t>Озерского сельсовета Щигровского района</w:t>
      </w:r>
    </w:p>
    <w:p>
      <w:pPr>
        <w:pStyle w:val="Normal"/>
        <w:spacing w:lineRule="auto" w:line="240" w:before="0" w:after="0"/>
        <w:ind w:firstLine="567"/>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eastAsia="ar-SA"/>
        </w:rPr>
        <w:t>100 от «14» ноября 2016 г.)</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 2016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из земель сельскохозяйственного назначения, находящегося в собственности муниципального образования «Озерский сельсовет» Щигровского района Курской области, земельный участок с кадастровым номером 46:28:130202:16, площадью 357 000 +/- 5228 кв. м, в границах, указанных в кадастровом паспорте, разрешенное использование: для сельскохозяйственного использования, расположенный по адресу: Курская область, Щигровский район, Озерский сельсовет</w:t>
      </w:r>
      <w:r>
        <w:rPr>
          <w:rFonts w:cs="Times New Roman" w:ascii="Times New Roman" w:hAnsi="Times New Roman"/>
          <w:sz w:val="24"/>
          <w:szCs w:val="24"/>
        </w:rPr>
        <w:t>, (далее – земельный участ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46:28:130202:16 в Озерском с/с, согласно договору о задатке от ________ 2016 г.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Озерского сельсовета Щигровского рай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Курская    правда»   от   «18» ноября 2016 г.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14» декабря 2016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Admin</cp:lastModifiedBy>
  <dcterms:modified xsi:type="dcterms:W3CDTF">2016-11-15T12:05:00Z</dcterms:modified>
  <cp:revision>97</cp:revision>
  <dc:subject/>
  <dc:title/>
</cp:coreProperties>
</file>