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2550" cy="12954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ОЗЕР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9 июля 2015 г.           № 5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«Утверждение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по принципу «одного окна» от 27  октября 2014 года № 4, Администрация  Озерского сельсовета Щигровского района Курской области  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прилагаемую </w:t>
      </w:r>
      <w:bookmarkStart w:id="0" w:name="_GoBack"/>
      <w:bookmarkEnd w:id="0"/>
      <w:r>
        <w:rPr>
          <w:sz w:val="28"/>
          <w:szCs w:val="28"/>
        </w:rPr>
        <w:t>технологическую схему предоставления муниципальной услуги «Утверждение схемы расположения земельного участка на кадастровом плане территории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с силу  с момента его обнародования.</w:t>
      </w:r>
    </w:p>
    <w:p>
      <w:pPr>
        <w:pStyle w:val="21"/>
        <w:spacing w:lineRule="atLeast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ва Озерского сельсовета                                  Ю. А. Бартенев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ерского сельсовета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от 20.07.2015г. № 56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</w:t>
      </w:r>
      <w:r>
        <w:rPr>
          <w:rFonts w:cs="Courier New"/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Утверждение схемы расположения земельного участк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кадастровом плане территории </w:t>
      </w:r>
      <w:r>
        <w:rPr>
          <w:rFonts w:cs="Courier New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1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ция Озер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ие схемы расположения земельного учас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на кадастровом плане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емельный кодекс РФ от 25.10.2001 №136-ФЗ  («Российская газета» № 211-212  от 30.10.2001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 от 23.06.2014 года №171-ФЗ  «О внесении изменений в Зем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.07.2007 № 221-ФЗ «О государственном кадастре недвижимости» («Российская газета» №  165 от 01.08.2007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53"/>
                <w:sz w:val="28"/>
                <w:szCs w:val="28"/>
              </w:rPr>
              <w:t>Федеральным законом от  15.04.1998 г. № 66-ФЗ «О садоводческих, огороднических  и дачных некоммерческих объединениях граждан» («Российская газета» №  79 от 23.04.1998 г.);</w:t>
            </w:r>
          </w:p>
          <w:p>
            <w:pPr>
              <w:pStyle w:val="Normal"/>
              <w:jc w:val="both"/>
              <w:rPr>
                <w:rStyle w:val="FontStyle5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становление Администрации Озерского сельсовета  от 16.07.2015 г. №50 «Об    утверждении   Административного регламента предоставления  муниципальной услуги «Утверждение схемы расположения земельного учас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кадастровом плане территории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ич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  <w:p>
            <w:pPr>
              <w:pStyle w:val="Normal"/>
              <w:suppressAutoHyphens w:val="true"/>
              <w:autoSpaceDE w:val="tru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 не должен превышать 30  календарных дней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Постановление администрации Озерского сельсовета Щигровского района Курской области </w:t>
            </w:r>
            <w:r>
              <w:rPr>
                <w:color w:val="000000"/>
                <w:sz w:val="28"/>
                <w:szCs w:val="28"/>
              </w:rPr>
              <w:t>об утверждении схемы расположения земельного участка на кадастровом плане территории</w:t>
            </w:r>
            <w:r>
              <w:rPr>
                <w:sz w:val="28"/>
                <w:szCs w:val="28"/>
              </w:rPr>
              <w:t xml:space="preserve"> Озерского сельсовета Щигровского района</w:t>
            </w:r>
            <w:r>
              <w:rPr>
                <w:color w:val="000000"/>
                <w:sz w:val="28"/>
                <w:szCs w:val="28"/>
              </w:rPr>
              <w:t xml:space="preserve">  Курской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домление об отказе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документ, подтверждающий  полномочия представителя заяв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подготовленная  схема расположения земельного участка или земельных участков на кадастровом плане территории, которые предлагается образовать и (или) изменить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)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прав на недвижимое имущество и сделок с ним.</w:t>
            </w:r>
          </w:p>
          <w:p>
            <w:pPr>
              <w:pStyle w:val="Default"/>
              <w:ind w:left="9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 экз. копия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на земельный учас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выписка из Единого государственного реестра прав на недвижимое имущество и сделок с ним на здание, строение, сооружение, находящееся на земельном участ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копия решения об утверждении проекта межевания территории (подлежит предоставлению при формировании земельного участка под многоквартирные жилые дома и для строительства линейных объект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адастровая выписка о земельном участк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808" w:leader="none"/>
              </w:tabs>
              <w:ind w:left="0" w:firstLine="10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)Формирование и направление  межведомственных запросов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Принят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хемы расположения земельного участка на кадастровом плане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об отказе в предоставлении услуг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Выдача заявителю  постановления об утверждении схемы расположения земельного участка на кадастровом плане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и уведомления об отказ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утверждении схемы расположения земельного участка на кадастровом плане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 ден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8 рабочих дн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3 рабочих дн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3 рабочих дня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Автоматизированное рабочее место, подключенное к СМЭВ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ОЗЕР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«16» июля  2015г.  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  утверждении  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я 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Утверждение схемы расположения земельного учас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дастровом плане территор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Озерского сельсовета  Щигровского района Курской обла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Утверждение схемы расположения земельного участка на кадастровом плане территор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азместить Административный регламент в сети Интернет на официальном сайте Администрации Озерского сельсовета Щигровского района Курской обла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rFonts w:eastAsia="Calibri"/>
          <w:sz w:val="24"/>
          <w:szCs w:val="24"/>
        </w:rPr>
        <w:t>оставляю за собой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Озер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игр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кой области                                                                                        Ю. А. Бартенев</w:t>
      </w:r>
      <w:r>
        <w:br w:type="page"/>
      </w:r>
    </w:p>
    <w:p>
      <w:pPr>
        <w:pStyle w:val="Normal"/>
        <w:spacing w:lineRule="auto" w:line="254" w:before="0" w:after="160"/>
        <w:ind w:left="7200" w:hanging="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720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«Утверждение схемы расположения земельного участка на кадастровом плане территории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Главе Озерского  сельского  поселения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хемы расположения земельного участ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шу утвердить схему расположения земельного участка на кадастровом плане территории, площадью                  __________ кв.м., кадастровый номер ______________, расположенного по адресу: _______________________________________________, из категории земель:____________________________, территориальной зоны (с разрешенным видом использования )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агаю копии следующи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80" w:leader="none"/>
          <w:tab w:val="left" w:pos="6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_______________</w:t>
        <w:tab/>
        <w:t>_________________</w:t>
      </w:r>
    </w:p>
    <w:p>
      <w:pPr>
        <w:pStyle w:val="Normal"/>
        <w:tabs>
          <w:tab w:val="clear" w:pos="720"/>
          <w:tab w:val="center" w:pos="4677" w:leader="none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</w:t>
        <w:tab/>
        <w:t>дат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OpenSymbol;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  <w:b w:val="false"/>
      <w:sz w:val="28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OpenSymbol;Arial Unicode MS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1:00Z</dcterms:created>
  <dc:creator>Володько</dc:creator>
  <dc:description/>
  <cp:keywords/>
  <dc:language>en-US</dc:language>
  <cp:lastModifiedBy>Admin</cp:lastModifiedBy>
  <cp:lastPrinted>2015-07-08T10:40:00Z</cp:lastPrinted>
  <dcterms:modified xsi:type="dcterms:W3CDTF">2015-12-22T07:54:00Z</dcterms:modified>
  <cp:revision>25</cp:revision>
  <dc:subject/>
  <dc:title/>
</cp:coreProperties>
</file>